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UID.COM determines the CPU and NDP models in use.  In particular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from each other any of the following CPUs and ND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 8086, 8087, 8088, 80186, 80188, 80286, 80287, 80386, 80387, 80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ium, NEC V20, V30, Weitek 1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ports on faulty 8086/8088s.  Such a CPU is faulty if it a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mmediately after a change to the SS register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you have a faulty CPU, you should replace it. 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n the system board's NDP switch in case there is an NDP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ID    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ID /r  to run the program using real code to detect a 287 or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ID /b  to run the program but bypass the INT 11h test fo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 system board NDP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reports results at variance with your knowledge of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Smith -- bobs@access.dige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